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KARTA PRACY - TABEL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rFonts w:cs="Verdana" w:ascii="Verdana" w:hAnsi="Verdana"/>
          <w:i/>
          <w:color w:val="000000"/>
        </w:rPr>
        <w:t xml:space="preserve">: </w:t>
      </w:r>
      <w:r>
        <w:rPr>
          <w:rFonts w:cs="Verdana" w:ascii="Verdana" w:hAnsi="Verdana"/>
          <w:color w:val="000000"/>
        </w:rPr>
        <w:t xml:space="preserve"> B. Nauka i technologia, 14. Współczesna diagnostyka i medycyna,  81-82.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etryczka karty pracy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2566"/>
        <w:gridCol w:w="2376"/>
        <w:gridCol w:w="1587"/>
        <w:gridCol w:w="2084"/>
      </w:tblGrid>
      <w:tr>
        <w:trPr>
          <w:trHeight w:val="1726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p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  <w:r>
              <w:rPr>
                <w:rFonts w:cs="Verdana" w:ascii="Verdana" w:hAnsi="Verdana"/>
              </w:rPr>
              <w:t xml:space="preserve"> b. trudne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2. Molekularne i immunologiczne metody wykrywania patogenów, wykrywanie mutacji genowych; medycyna molekularn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 w karcie pracy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/>
      </w:pPr>
      <w:r>
        <w:rPr>
          <w:rFonts w:cs="Verdana" w:ascii="Verdana" w:hAnsi="Verdana"/>
          <w:color w:val="000000"/>
        </w:rPr>
        <w:t>Na podstawie otrzymanych informacji opracuj zestawienie dostępnych narzędzi diagnostycznych uwzględniając ich budowę, zasadę działania i zastosowanie w diagnostyce.</w:t>
      </w:r>
    </w:p>
    <w:p>
      <w:pPr>
        <w:pStyle w:val="Akapitzlis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Uczniowie na podstawie, wyszukanych przez siebie materiałów (oraz tych otrzymanych od nauczyciela), opracowują porównanie metod wykrywania patogenów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/>
      </w:pPr>
      <w:r>
        <w:rPr/>
        <w:t>Przykładowa tabela z odpowiedziam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926"/>
        <w:gridCol w:w="2008"/>
        <w:gridCol w:w="2011"/>
        <w:gridCol w:w="1672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Metoda klasyczna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Metody serologiczne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Metody molekularne PC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Metody molekularne oparte na hybrydyzacji</w:t>
            </w:r>
          </w:p>
        </w:tc>
      </w:tr>
      <w:tr>
        <w:trPr/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Co jest oznaczane?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Szczep bakterii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Poziom immunoglobulin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 xml:space="preserve">Obecność fragmentu DNA lub RNA,  wirusa lub mutacji genowej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Obecność fragmentu DNA lub RNA,  wirusa lub mutacji genowej</w:t>
            </w:r>
          </w:p>
        </w:tc>
      </w:tr>
      <w:tr>
        <w:trPr/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Jakie patogeny można oznaczyć (przykłady)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18"/>
                <w:lang w:eastAsia="pl-PL"/>
              </w:rPr>
            </w:pPr>
            <w:r>
              <w:rPr>
                <w:b/>
                <w:i/>
                <w:sz w:val="18"/>
                <w:lang w:eastAsia="pl-PL"/>
              </w:rPr>
              <w:t>Listeria sp.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18"/>
                <w:lang w:eastAsia="pl-PL"/>
              </w:rPr>
            </w:pPr>
            <w:r>
              <w:rPr>
                <w:b/>
                <w:i/>
                <w:sz w:val="18"/>
                <w:lang w:eastAsia="pl-PL"/>
              </w:rPr>
              <w:t>Escherihia coli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i/>
                <w:i/>
                <w:sz w:val="18"/>
                <w:lang w:eastAsia="pl-PL"/>
              </w:rPr>
            </w:pPr>
            <w:r>
              <w:rPr>
                <w:b/>
                <w:i/>
                <w:sz w:val="18"/>
                <w:lang w:eastAsia="pl-PL"/>
              </w:rPr>
              <w:t>Antracis sp.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i/>
                <w:i/>
                <w:sz w:val="18"/>
                <w:lang w:eastAsia="pl-PL"/>
              </w:rPr>
            </w:pPr>
            <w:r>
              <w:rPr>
                <w:b/>
                <w:i/>
                <w:sz w:val="18"/>
                <w:lang w:eastAsia="pl-PL"/>
              </w:rPr>
              <w:t xml:space="preserve">Borrelia burgdorferi 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Bakterie, wirusy, grzyby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Bakterie, wirusy, grzyby</w:t>
            </w:r>
          </w:p>
        </w:tc>
      </w:tr>
      <w:tr>
        <w:trPr/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Długość wykonywania analizy (wg. placówek badających)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3 dni do … (w zależności od szczepu długość oznaczania go może być różna)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4-5  dni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4-5 dni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4-5 dni</w:t>
            </w:r>
          </w:p>
        </w:tc>
      </w:tr>
      <w:tr>
        <w:trPr/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Dokładność metody (w %?)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90 % - osiągnięcie tej dokładności wymaga wielu powtórzeń,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100 % - oznaczenie poziomu Immunoglobulin, ustalenie konkretnego patogenu często wymaga dodatkowych badań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100 %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100 %</w:t>
            </w:r>
          </w:p>
        </w:tc>
      </w:tr>
      <w:tr>
        <w:trPr/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Koszt metody (przykładowe ceny)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22 zł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160 zł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350 zł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350 zł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 każde prawidłowo wykonane zadanie otrzymują 5 punktów (odpowiednio po jednym za każdy wiersz)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Propozycje wykorzystania (na lekcji, praca domowa, zadanie dodatkowe, zadanie powtórkowe, praca samodzielna, materiały do MOODLE -a itp.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roponowane zadanie jest przeznaczone do wykonania na lekcji, lecz z powodzeniem można je zastosować jako zadanie domowe i na platformie MOODLE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926"/>
        <w:gridCol w:w="2008"/>
        <w:gridCol w:w="2011"/>
        <w:gridCol w:w="1672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Metoda klasyczna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Metody serologiczne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Metody molekularne PCR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Metody molekularne oparte na hybrydyzacji</w:t>
            </w:r>
          </w:p>
        </w:tc>
      </w:tr>
      <w:tr>
        <w:trPr/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Co jest oznaczane?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</w:tc>
      </w:tr>
      <w:tr>
        <w:trPr/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Jakie patogeny można oznaczyć (przykłady)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</w:tc>
      </w:tr>
      <w:tr>
        <w:trPr/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Szybkość wykrycia patogenu od zakażenia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</w:tc>
      </w:tr>
      <w:tr>
        <w:trPr/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Dokładność metody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</w:tc>
      </w:tr>
      <w:tr>
        <w:trPr/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Koszt metody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7:10:00Z</dcterms:created>
  <dc:creator>mpletnia</dc:creator>
  <dc:description/>
  <dc:language>en-US</dc:language>
  <cp:lastModifiedBy>Zosia</cp:lastModifiedBy>
  <cp:lastPrinted>2012-09-03T10:42:00Z</cp:lastPrinted>
  <dcterms:modified xsi:type="dcterms:W3CDTF">2013-07-27T17:10:00Z</dcterms:modified>
  <cp:revision>2</cp:revision>
  <dc:subject/>
  <dc:title/>
</cp:coreProperties>
</file>